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 190627/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оказание услуг по уборке мест общего пользования </w:t>
        <w:br/>
        <w:t>в многоквартирных жилых дом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сковская область, г. Одинцово «______» _______________ 201___ г.</w:t>
        <w:b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Акционерное общество «Одинцовская теплосеть» (далее-АО «Одинцовская теплосеть»),</w:t>
      </w:r>
      <w:r>
        <w:rPr>
          <w:sz w:val="26"/>
          <w:szCs w:val="26"/>
        </w:rPr>
        <w:t xml:space="preserve"> в дальнейшем именуемое </w:t>
      </w:r>
      <w:r>
        <w:rPr>
          <w:b/>
          <w:sz w:val="26"/>
          <w:szCs w:val="26"/>
        </w:rPr>
        <w:t>«Заказчик»</w:t>
      </w:r>
      <w:r>
        <w:rPr>
          <w:sz w:val="26"/>
          <w:szCs w:val="26"/>
        </w:rPr>
        <w:t>, в лице И.о.Генерального директора Касперович Людмилы Михайловны, действующего на основании Устава, с одной сторон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Общество с ограниченной ответственностью «Меркона Групп» (далее-ООО «Меркона Групп»), </w:t>
      </w:r>
      <w:r>
        <w:rPr>
          <w:sz w:val="26"/>
          <w:szCs w:val="26"/>
        </w:rPr>
        <w:t xml:space="preserve">в дальнейшем именуемое(ый) </w:t>
      </w:r>
      <w:r>
        <w:rPr>
          <w:b/>
          <w:sz w:val="26"/>
          <w:szCs w:val="26"/>
        </w:rPr>
        <w:t>«Исполнитель»</w:t>
      </w:r>
      <w:r>
        <w:rPr>
          <w:sz w:val="26"/>
          <w:szCs w:val="26"/>
        </w:rPr>
        <w:t xml:space="preserve">, в лице Генерального директора Каширина Татьяна Викторовна, действующего на основании Устава, с другой стороны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местно именуемые </w:t>
      </w:r>
      <w:r>
        <w:rPr>
          <w:b/>
          <w:sz w:val="26"/>
          <w:szCs w:val="26"/>
        </w:rPr>
        <w:t>«Стороны»</w:t>
      </w:r>
      <w:r>
        <w:rPr>
          <w:sz w:val="26"/>
          <w:szCs w:val="26"/>
        </w:rPr>
        <w:t xml:space="preserve">, а по отдельности </w:t>
      </w:r>
      <w:r>
        <w:rPr>
          <w:b/>
          <w:sz w:val="26"/>
          <w:szCs w:val="26"/>
        </w:rPr>
        <w:t>«Сторона»</w:t>
      </w:r>
      <w:r>
        <w:rPr>
          <w:sz w:val="26"/>
          <w:szCs w:val="26"/>
        </w:rPr>
        <w:t xml:space="preserve">, заключили настоящий договор (далее по тексту </w:t>
      </w:r>
      <w:r>
        <w:rPr>
          <w:b/>
          <w:sz w:val="26"/>
          <w:szCs w:val="26"/>
        </w:rPr>
        <w:t>«Договор»</w:t>
      </w:r>
      <w:r>
        <w:rPr>
          <w:sz w:val="26"/>
          <w:szCs w:val="26"/>
        </w:rPr>
        <w:t>)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ДОГОВОР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результатов открытого аукциона в электронной форме № 31907609685 на право заключения договора на оказание услуг по уборке мест общего пользования в многоквартирных жилых домах для нужд                      АО «Одинцовская теплосеть» в 2019 году (далее по тексту </w:t>
      </w:r>
      <w:r>
        <w:rPr>
          <w:b/>
          <w:sz w:val="26"/>
          <w:szCs w:val="26"/>
        </w:rPr>
        <w:t>«Аукцион»</w:t>
      </w:r>
      <w:r>
        <w:rPr>
          <w:sz w:val="26"/>
          <w:szCs w:val="26"/>
        </w:rPr>
        <w:t xml:space="preserve">) Заказчик поручает и обязуется оплатить, а Исполнитель обязуется оказывать услуги (далее по тексту </w:t>
      </w:r>
      <w:r>
        <w:rPr>
          <w:b/>
          <w:sz w:val="26"/>
          <w:szCs w:val="26"/>
        </w:rPr>
        <w:t>«Услуги»</w:t>
      </w:r>
      <w:r>
        <w:rPr>
          <w:sz w:val="26"/>
          <w:szCs w:val="26"/>
        </w:rPr>
        <w:t>) по уборке мест общего пользования в многоквартирных жилых домах в полном соответствии с Техническим заданием (Приложение № 1) к настоящему Договору; прим.: в целях настоящего Договора понятия «услуги» и «работы» понимаются Сторонами как синонимы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 обязуется принять результат и оплатить выполненные Исполнителем услуги (работы), указанные в п. 1.1. настоящего Договора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многоквартирных домов, определение подлежащих уборке мест общего пользования, а также состав, периодичность и способы выполнения работ (оказания услуг) по уборке определяются в Техническом задании (Приложение № 1) к настоящему Договору. 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Стороны договариваются, что Заказчик может в одностороннем порядке изменить перечень многоквартирных домов и подлежащих уборке мест общего пользования, а также состав, периодичность и способы выполнения работ (услуг) по уборке; однако такие изменения возможны только в тех случаях, когда объем работ (услуг) изменяется в большую или меньшую сторону не более чем на 30 % (Тридцать процентов) по сравнения с первоначальным. В таких случаях Заказчик направляет Исполнителю соответствующие изменения к Техническому заданию, которые вступают в силу и становятся обязательными для Исполнителя по истечение 5 (Пяти) рабочих дней с момента их получения Исполнителем. При этом Стороны особо оговаривают следующее: а.) если объем работ (услуг) изменяется в большую или меньшую сторону не более чем на 5 % (Пять процентов) по сравнения с первоначальным, то общая стоимость услуг, установленная настоящим Договором, не изменяется (остается неизменной); б.) если объем работ (услуг) изменяется в большую или меньшую сторону более чем на 5 % (Пять процентов) по сравнения с первоначальным, то общая стоимость услуг, установленная настоящим Договором, должна быть изменена (подлежит изменению) пропорционально изменившемуся объему услуг (работ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ИМОСТЬ УСЛУГ И ПОРЯДОК РАСЧЕТО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оимость всего комплекса работ и услуг, выполняемых Исполнителем в соответствии с условиями настоящего Договора, определяется твердой договорной ценой (далее по тексту </w:t>
      </w:r>
      <w:r>
        <w:rPr>
          <w:b/>
          <w:sz w:val="26"/>
          <w:szCs w:val="26"/>
        </w:rPr>
        <w:t>«Стоимость услуг»</w:t>
      </w:r>
      <w:r>
        <w:rPr>
          <w:sz w:val="26"/>
          <w:szCs w:val="26"/>
        </w:rPr>
        <w:t xml:space="preserve">), указанной в настоящем пункте, и составляет </w:t>
      </w:r>
      <w:r>
        <w:rPr>
          <w:b/>
          <w:sz w:val="26"/>
          <w:szCs w:val="26"/>
        </w:rPr>
        <w:t>27 417 397,40 руб. (Двадцать семь миллионов четыреста семнадцать тысяч триста девяносто семь рублей 40 копеек</w:t>
      </w:r>
      <w:r>
        <w:rPr>
          <w:sz w:val="26"/>
          <w:szCs w:val="26"/>
        </w:rPr>
        <w:t xml:space="preserve">), в том числе НДС 20% </w:t>
      </w:r>
      <w:r>
        <w:rPr>
          <w:b/>
          <w:color w:val="000000"/>
          <w:sz w:val="26"/>
          <w:szCs w:val="26"/>
        </w:rPr>
        <w:t>4 594 400,83</w:t>
      </w:r>
      <w:r>
        <w:rPr>
          <w:b/>
          <w:sz w:val="26"/>
          <w:szCs w:val="26"/>
        </w:rPr>
        <w:t xml:space="preserve"> руб. (Четыре  миллиона пятьсот девяносто четыре тысячи четыреста рублей 83 копейки) за 12 (Двенадцать месяцев), включая (в том числе) все налоги и сборы</w:t>
      </w:r>
      <w:r>
        <w:rPr>
          <w:sz w:val="26"/>
          <w:szCs w:val="26"/>
        </w:rPr>
        <w:t>. Указанная в настоящем пункте Стоимость услуг подлежит оплате Заказчиком в адрес Исполнителя в соответствии с условиями настоящего Договора равными частями по истечении каждого из 12 (Двенадцати) месяцев в порядке и на условиях, определенных настоящим Договором. В том случае, если работы и услуги оказывались Исполнителем в течение неполного месяца, Стоимость работ и услуг за такой месяц подлежит оплате в размере, пропорциональном тому периоду, в течение которого Исполнителем оказывались работы и услуги в таком месяце.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>
          <w:sz w:val="26"/>
          <w:szCs w:val="26"/>
        </w:rPr>
        <w:t>Стоимость услуг подлежит оплате Заказчиком Исполнителю в следующие сроки и при соблюдении следующих условий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оплаты соответствующей части стоимости услуг за прошедший месяц является Акт сдачи-приемки услуг, подписанный Заказчиком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  <w:t>Акт сдачи-приемки услуг подписывается Исполнителем и направляется Заказчику в течение 5 (Пяти) рабочих дней по истечение месяца, в котором оказывались услуг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  <w:t>Заказчик в течение 25 (Двадцати пяти) календарных дней с момента получения от Исполнителя Акта сдачи-приемки услуг рассматривает и подписывает его (в случае надлежащего оказания услуг и предоставления Исполнителем всей необходимой документации, предусмотренной Техническим заданием) или в этот же срок направляет Исполнителю свои мотивированные замечания, которые должны быть устранены Исполнителем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  <w:t>Срок оплаты Заказчиком соответствующей части стоимости услуг за прошедший месяц составляет не более 25 (Двадцати пяти) календарных дней с момента приемки услуг (т.е. с момента подписания Заказчиком Акта сдачи-приемки услуг за прошедший месяц).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>
          <w:sz w:val="26"/>
          <w:szCs w:val="26"/>
        </w:rPr>
        <w:t>В Стоимость услуг входят все затраты Исполнителя, связанные с выполнением услуг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плата услуг производится путем перечисления денежных средств на расчетный счет Исполнителя, указанный в настоящем Договоре, либо иным способом по соглашению стор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И ПОРЯДОК СДАЧИ-ПРИЕМКИ РАБО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>
          <w:sz w:val="26"/>
          <w:szCs w:val="26"/>
        </w:rPr>
        <w:t>Исполнитель выполняет услуги в сроки, объемах и в порядке, установленные Техническим заданием (Приложение № 1 к Договору)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Подтверждением надлежащего выполнения услуг за прошедший месяц является подписанный Заказчиком Акт сдачи-приемки услуг за прошедший месяц.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>
          <w:sz w:val="26"/>
          <w:szCs w:val="26"/>
        </w:rPr>
        <w:t xml:space="preserve">Период выполнения работ (оказания услуг) Исполнителем: </w:t>
      </w:r>
    </w:p>
    <w:p>
      <w:pPr>
        <w:pStyle w:val="Normal"/>
        <w:ind w:left="567" w:hanging="0"/>
        <w:jc w:val="both"/>
        <w:rPr/>
      </w:pPr>
      <w:r>
        <w:rPr>
          <w:b/>
          <w:sz w:val="26"/>
          <w:szCs w:val="26"/>
        </w:rPr>
        <w:t>начало выполнения работ (оказания услуг):</w:t>
      </w:r>
      <w:r>
        <w:rPr>
          <w:sz w:val="26"/>
          <w:szCs w:val="26"/>
        </w:rPr>
        <w:t xml:space="preserve"> не позднее 3 (Трех) календарных дней после (с момента) получения Уведомления от Заказчика о необходимости приступить к началу выполнения работ (оказанию услуг);</w:t>
      </w:r>
    </w:p>
    <w:p>
      <w:pPr>
        <w:pStyle w:val="Normal"/>
        <w:ind w:left="567" w:hanging="0"/>
        <w:jc w:val="both"/>
        <w:rPr/>
      </w:pPr>
      <w:r>
        <w:rPr>
          <w:b/>
          <w:sz w:val="26"/>
          <w:szCs w:val="26"/>
        </w:rPr>
        <w:t>окончание выполнения работ (оказания услуг):</w:t>
      </w:r>
      <w:r>
        <w:rPr>
          <w:sz w:val="26"/>
          <w:szCs w:val="26"/>
        </w:rPr>
        <w:t xml:space="preserve"> по истечение 12 (двенадцати) месяцев с момента начала выполнения работ (оказания услуг). 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м.: </w:t>
      </w:r>
      <w:r>
        <w:rPr>
          <w:sz w:val="26"/>
          <w:szCs w:val="26"/>
        </w:rPr>
        <w:t>Уведомление о необходимости приступить к началу выполнения работ (оказания услуг) может быть направлено от Заказчика в адрес Исполнителя в течение (не позднее) 150 (Ста пятидесяти) календарных дней с момента заключения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АТЕЛЬСТВА ИСПОЛНИТЕЛЯ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ить все работы и услуги в объеме и в сроки, предусмотренные в настоящем Договоре и приложениях к нему, и сдать результат работ (услуг) Заказчику. 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>
          <w:sz w:val="26"/>
          <w:szCs w:val="26"/>
        </w:rPr>
        <w:t>Выполнять работы (услуги) в полном соответствии с Техническим заданием и указаниями Заказчика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Поставить на место проведения работ весь необходимый инвентарь, моющие средства, др.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>
          <w:sz w:val="26"/>
          <w:szCs w:val="26"/>
        </w:rPr>
        <w:t>Обеспечить на месте проведения работ (оказания услуг) выполнение необходимых мероприятий по технике безопасности, охране труда и охране окружающей среды.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>
          <w:sz w:val="26"/>
          <w:szCs w:val="26"/>
        </w:rPr>
        <w:t>Обеспечить содержание и уборку места проведения работ (услуг) в соответствии с установленными нормами и правилами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Выполнить иные обязательства, предусмотренные настоящим договор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АТЕЛЬСТВА ЗАКАЗЧИК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>
          <w:sz w:val="26"/>
          <w:szCs w:val="26"/>
        </w:rPr>
        <w:t>Произвести приемку и оплату выполненных Исполнителем работ в порядке, предусмотренном настоящим Договором.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>
          <w:sz w:val="26"/>
          <w:szCs w:val="26"/>
        </w:rPr>
        <w:t>Выполнить иные обязательства, предусмотренные настоящим Договор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И.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>
          <w:b/>
          <w:sz w:val="26"/>
          <w:szCs w:val="26"/>
        </w:rPr>
        <w:t>Исполнитель гарантиру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6"/>
          <w:szCs w:val="26"/>
        </w:rPr>
        <w:t>надлежащее качество используемых материалов и средств, соответствие их Техническому заданию и технической документации, государственным стандарта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6"/>
          <w:szCs w:val="26"/>
        </w:rPr>
        <w:t>качество выполнения всех работ (услуг) в соответствии с Техническим заданием и указаниями Заказч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6"/>
          <w:szCs w:val="26"/>
        </w:rPr>
        <w:t>своевременное устранение недостатков, выявленных при приемке работ (услуг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ОСТЬ СТОРОН.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>
          <w:sz w:val="26"/>
          <w:szCs w:val="26"/>
        </w:rPr>
        <w:t xml:space="preserve">За невыполнение или ненадлежащее выполнение своих обязательств по настоящему договору Стороны несут ответственность, предусмотренную действующим законодательством РФ, если иное (иная ответственность) не установлено настоящим Договором. 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 за просрочку оплаты выполненных услуг по настоящему Договору несет ответственность (неустойку) в 0,01%, исчисляемой из соответствующих сумм просрочки и периодов просрочки, но не более 5%. Указанная в настоящем пункте неустойка начисляется и уплачивается только по требованию Исполнителя.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>
          <w:sz w:val="26"/>
          <w:szCs w:val="26"/>
        </w:rPr>
        <w:t>Исполнитель за просрочку направления Заказчику ежемесячного Акта сдачи-приемки услуг несет ответственность (неустойку) в размере ключевой ставки ЦБР, исчисляемой от 1/12 (Одной двенадцатой) от Стоимости услуг, указанной в п. 2.1. настоящего Договора, и периода просрочки. Указанная в настоящем пункте неустойка начисляется и уплачивается только по требованию Заказчика.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>
          <w:b/>
          <w:sz w:val="26"/>
          <w:szCs w:val="26"/>
        </w:rPr>
        <w:t>Особые условия и ответственность Исполнителя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  <w:t>В случае однократного факта нарушения Исполнителем обязанностей по уборке мест общего пользования в соответствии с настоящим Договором Заказчик имеет право применить к Исполнителю штраф в размере 1/12 (Одной двенадцатой) от Стоимости услуг, указанной в п. 2.1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вторного (в течение всего срока действия Договора) факта нарушения Исполнителем обязанностей по уборке мест общего пользования в соответствии с настоящим Договором Заказчик имеет право в одностороннем внесудебном порядке отказаться от исполнения настоящего Договора; в этом случае Договор считается прекращенным в день получения Исполнителем соответствующего уведомления от Заказчика со ссылкой на настоящий пункт Договор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  <w:t>Под нарушением Исполнителем обязанностей по уборке мест общего пользования в соответствии с настоящим Договором Стороны договорились понимать следующее: любой факт нарушения требований Технического задания при проведении работ (оказании услуг) на любом из мест общего пользования в любом из многоквартирных домов и/или любое нарушение графика уборк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  <w:t>Стороны договариваются, что достаточным подтверждением факта нарушения со стороны Исполнителя в соответствии с пунктами 7.4.1. - 7.4.3. настоящего Договора будет являться письменный акт, подтверждающий факт и обстоятельства нарушений, при условии, что такой акт будет подтверждаться следующи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134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исями 3 (Трех) работников Заказчика с указанием расшифровки их ФИО и должносте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134" w:hanging="284"/>
        <w:contextualSpacing/>
        <w:jc w:val="both"/>
        <w:rPr/>
      </w:pPr>
      <w:r>
        <w:rPr>
          <w:sz w:val="26"/>
          <w:szCs w:val="26"/>
        </w:rPr>
        <w:t>подписями 1 (Одного) работника Заказчика и 1 (Одного) работника Исполнителя с указанием расшифровки их ФИО и должносте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134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исями 2 (Двух) работников Заказчика с указанием расшифровки их ФИО и должностей и одновременном приложением фото- или видео-доказатель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ЙСТВИЕ ДОГОВОРА И ПОРЯДОК ЕГО ПРЕКРАЩ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>
          <w:sz w:val="26"/>
          <w:szCs w:val="26"/>
        </w:rPr>
        <w:t>Настоящий Договор вступает в силу со дня его подписания Заказчиком и Исполнителем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 имеет право в одностороннем внесудебном порядке отказаться от исполнения настоящего Договора в любом из следующих случаев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  <w:t>По собственному усмотрению Заказчика (т.е. без вины Исполнителя); в этом случае Договор считается прекращенным по истечение 15 (Пятнадцати) календарных дней с момента получения Исполнителем соответствующего уведомления от Заказчика со ссылкой на настоящий пункт Договор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sz w:val="26"/>
          <w:szCs w:val="26"/>
        </w:rPr>
        <w:t>В случае фактов нарушения Исполнителем своих обязательств в соответствии с пунктами 7.4.1. - 7.4.3. настоящего Договора (т.е. по вине Исполнителя); в этом случае Договор считается прекращенным в день получения Исполнителем соответствующего уведомления от Заказчика со ссылкой на пункт 7.4.2. Договор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sz w:val="26"/>
          <w:szCs w:val="26"/>
        </w:rPr>
        <w:t xml:space="preserve">В случае, если после заключения настоящего Договора будет выявлена недостоверность сведений и документов, представленных Исполнителем на участие в открытом аукционе в электронной форме, указанном в пункте 1.1. настоящего Договора; в этом случае Договор считается прекращенным в день получения Исполнителем соответствующего уведомления от Заказчика со ссылкой на настоящий пункт Договора; </w:t>
      </w:r>
      <w:r>
        <w:rPr>
          <w:b/>
          <w:sz w:val="26"/>
          <w:szCs w:val="26"/>
        </w:rPr>
        <w:t>прим.:</w:t>
      </w:r>
      <w:r>
        <w:rPr>
          <w:sz w:val="26"/>
          <w:szCs w:val="26"/>
        </w:rPr>
        <w:t xml:space="preserve"> в  целях проверки достоверности сведений и документов Заказчик имеет право запрашивать у Исполнителя копии, а также оригиналы документов на обозрение – Исполнитель обязан отвечать на указанные запросы не позднее 3 (Трех) рабочих дней с момента их получения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Также Заказчик имеет право прекратить (расторгнуть) настоящий Договор в иных случаях, предусмотренных Законодательством; в этом случае Договор считается прекращенным в дату, указанную в соответствующем соглашении (соглашении о расторжении) Сторон, либо в дату, указанную в соответствующем судебном акт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ЧИЕ УСЛОВИЯ ДОГОВОРА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Любая корреспонденция в рамках настоящего Договора должна передаваться Сторонам лично под расписку или направляться Сторонам по почтовым адресам, указанным в настоящем Договоре, с уведомлением о вручении или иным способом, позволяющим подтвердить получение корреспонденции Стороной. Стороны несут ответственность за своевременное получение корреспонденции по указанным адресам.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>
          <w:sz w:val="26"/>
          <w:szCs w:val="26"/>
        </w:rPr>
        <w:t>Любая корреспонденция в рамках настоящего Договора считается полученной адресатом в момент ее фактического получения, подтвержденного распиской (уведомлением); но в любом случае корреспонденция будет считаться полученной адресатом не позднее </w:t>
      </w:r>
      <w:r>
        <w:rPr>
          <w:b/>
          <w:sz w:val="26"/>
          <w:szCs w:val="26"/>
        </w:rPr>
        <w:t>10 (Десяти) календарных дней</w:t>
      </w:r>
      <w:r>
        <w:rPr>
          <w:sz w:val="26"/>
          <w:szCs w:val="26"/>
        </w:rPr>
        <w:t xml:space="preserve"> с момента ее направления способом, указанным в настоящем Договоре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В случае, когда настоящим Договором установлены более короткие сроки для передачи (направления) извещений, обращений, уведомлений и иной корреспонденции, направляющая Сторона должна предпринять разумные действия для обеспечения их доставки в установленные Договором сроки.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>
          <w:sz w:val="26"/>
          <w:szCs w:val="26"/>
        </w:rPr>
        <w:t>Настоящий Договор составлен в 2 (двух) экземплярах – по одному для каждой из Сторон и вступает в силу со дня его подписания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Все приложения к настоящему договору составляют его неотъемлемую часть.</w:t>
      </w:r>
    </w:p>
    <w:p>
      <w:pPr>
        <w:pStyle w:val="21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ложение № 1:</w:t>
      </w:r>
      <w:r>
        <w:rPr>
          <w:sz w:val="26"/>
          <w:szCs w:val="26"/>
        </w:rPr>
        <w:t xml:space="preserve"> Техническое задание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А И БАНКОВСКИЕ РЕКВИЗИТЫ СТОРОН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5861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КАЗЧИК:</w:t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лное наименование:</w:t>
            </w:r>
          </w:p>
        </w:tc>
        <w:tc>
          <w:tcPr>
            <w:tcW w:w="586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онерное общество «Одинцовская теплосеть».</w:t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ткое наименование:</w:t>
            </w:r>
          </w:p>
        </w:tc>
        <w:tc>
          <w:tcPr>
            <w:tcW w:w="586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О «Одинцовская теплосеть».</w:t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о нахождения (юр.адрес):</w:t>
            </w:r>
          </w:p>
        </w:tc>
        <w:tc>
          <w:tcPr>
            <w:tcW w:w="5861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002, РФ, Московская область, г. Одинцово, ул.Южная, д.4.</w:t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чтовый адрес:</w:t>
            </w:r>
          </w:p>
        </w:tc>
        <w:tc>
          <w:tcPr>
            <w:tcW w:w="586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002, РФ, Московская область, ОПС Одинцово-2, а/я 1100.</w:t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ГРН / ИНН / КПП:</w:t>
            </w:r>
          </w:p>
        </w:tc>
        <w:tc>
          <w:tcPr>
            <w:tcW w:w="586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5032325542 / 5032199740 / 503201001.</w:t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нковские реквизиты:</w:t>
            </w:r>
          </w:p>
        </w:tc>
        <w:tc>
          <w:tcPr>
            <w:tcW w:w="5861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.сч. 4070281080076008591 в ПАО «МОСКОВСКИЙ КРЕДИТНЫЙ БАНК», кор.сч. 30101810745250000659, БИК 044525659.</w:t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ел.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:</w:t>
            </w:r>
          </w:p>
        </w:tc>
        <w:tc>
          <w:tcPr>
            <w:tcW w:w="5861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+7 (495) 150-15-33, e-mail teploset@onet.ru.</w:t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ись:</w:t>
            </w:r>
          </w:p>
        </w:tc>
        <w:tc>
          <w:tcPr>
            <w:tcW w:w="586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370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.о.Генерального директора</w:t>
            </w:r>
          </w:p>
        </w:tc>
        <w:tc>
          <w:tcPr>
            <w:tcW w:w="5861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 / Л.М. Касперович</w:t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61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</w:tr>
    </w:tbl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9606" w:type="dxa"/>
            <w:gridSpan w:val="2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ИТЕЛЬ: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лное наименование:</w:t>
            </w:r>
          </w:p>
        </w:tc>
        <w:tc>
          <w:tcPr>
            <w:tcW w:w="5812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ограниченной ответственностью «Меркона Групп»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ткое наименование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еркона Групп»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о нахождения (юр.адрес)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423, г.Москва, ул.Народного Ополчения, д.34, стр.2, этаж 3, оф.308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чтовый адрес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423, г.Москва, ул.Народного Ополчения, д.34, стр.2, этаж 3, оф.308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ГРН / ИНН / КПП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7746203920/ 7730698408/ 773401001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нковские реквизиты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.сч. 40702810100000089975 в АО «Райффайзенбанк»,                                                    кор.сч. 30101810200000000700, БИК 044525700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ел.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+7 (499) 391-18-73, e-mail merkona.llc@gmail.com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ись:</w:t>
            </w:r>
          </w:p>
        </w:tc>
        <w:tc>
          <w:tcPr>
            <w:tcW w:w="5812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енеральный директор</w:t>
            </w:r>
          </w:p>
        </w:tc>
        <w:tc>
          <w:tcPr>
            <w:tcW w:w="581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 / Т.В. Кашир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</w:tr>
    </w:tbl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3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4" w:leader="none"/>
      </w:tabs>
      <w:rPr/>
    </w:pPr>
    <w:r>
      <w:rPr>
        <w:rFonts w:cs="Calibri" w:ascii="Calibri" w:hAnsi="Calibri"/>
        <w:b/>
      </w:rPr>
      <w:t>Заказчик ________________</w:t>
      <w:tab/>
      <w:t>стр. 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PAGE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7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  <w:b/>
      </w:rPr>
      <w:t xml:space="preserve"> из 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NUMPAGES \* ARABIC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7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  <w:b/>
      </w:rPr>
      <w:t xml:space="preserve"> </w:t>
      <w:tab/>
      <w:t>Исполнитель 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blinfoform">
    <w:name w:val="lblinfoform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ind w:left="1560" w:hanging="0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 w:val="false"/>
      <w:pBdr/>
      <w:bidi w:val="0"/>
      <w:spacing w:before="60" w:after="60"/>
      <w:ind w:left="720" w:hanging="720"/>
      <w:jc w:val="both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06:00Z</dcterms:created>
  <dc:creator>Сергей</dc:creator>
  <dc:description/>
  <cp:keywords/>
  <dc:language>en-US</dc:language>
  <cp:lastModifiedBy>Пользователь</cp:lastModifiedBy>
  <cp:lastPrinted>2015-02-18T11:06:00Z</cp:lastPrinted>
  <dcterms:modified xsi:type="dcterms:W3CDTF">2019-06-27T14:08:00Z</dcterms:modified>
  <cp:revision>54</cp:revision>
  <dc:subject/>
  <dc:title>ДОГОВОР ПОДРЯДА</dc:title>
</cp:coreProperties>
</file>